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  № _____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Е,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ое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17 года № 663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изложить в следующей редакци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 октября 2017 года № 66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________________№_______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«Развитие культуры в муниципальном образовании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» </w:t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61"/>
      </w:tblGrid>
      <w:tr>
        <w:trPr/>
        <w:tc>
          <w:tcPr>
            <w:tcW w:w="4739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й программы</w:t>
            </w:r>
            <w:r>
              <w:rPr>
                <w:b/>
                <w:lang w:val="ru-RU" w:eastAsia="ru-RU"/>
              </w:rPr>
              <w:t xml:space="preserve"> 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муниципальная программа муниципального образования Щербиновский район «Развитие культуры в муниципальном образовании Щербиновский район» (далее – муниципальная программа)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ординатор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ординаторы подпрограмм 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Участники муниципальной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          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/>
              <w:t xml:space="preserve">                               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предусмотрены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муниципальной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предусмотрены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;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совершенствование деятельности муниципальных учреждений дополнительного образования детей;</w:t>
            </w:r>
          </w:p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е по обеспечению организационных вопросов для реализации муниципальной программы</w:t>
            </w:r>
          </w:p>
          <w:p>
            <w:pPr>
              <w:pStyle w:val="22"/>
              <w:jc w:val="both"/>
              <w:rPr>
                <w:color w:val="FF0000"/>
                <w:lang w:val="ru-RU" w:eastAsia="ru-RU"/>
              </w:rPr>
            </w:pPr>
            <w:r>
              <w:rPr>
                <w:color w:val="FF0000"/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формирование привлекательного имиджа муниципального образования Щербиновский район, сохранение и эффективное использование культурного потенциала творческого наследия народов Кубани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и расширение спектра муниципальных услуг в сфере культуры;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ведение на новый качественный уровень учреждений дополнительного образования детей, развитие творческого потенциала учащихся, повышение результативности участия в выставках, фестивалях, конкурсах зонального, краевого и Всероссийского уровней;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интеграции культуры и искусства Краснодарского края в Российское и мировое культурное пространство, популяризация территории муниципального образования Щербиновский район во внутреннем и внешнем культурно-туристическом пространстве;</w:t>
            </w:r>
          </w:p>
          <w:p>
            <w:pPr>
              <w:pStyle w:val="22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творческой самореализации жителей муниципального образования Щербиновский район;</w:t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бюджетных учреждений и выполнения контрольных значений эффективности деятельности казенными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, предоставляемыми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онсультативно методических мероприятий (услуг) проведенных в учреждениях отрасли «Культура»; </w:t>
            </w:r>
          </w:p>
          <w:p>
            <w:pPr>
              <w:pStyle w:val="22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: 2018 – 202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 682 960,93 рублей, в том 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 086 694,11 рубл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 206 568,69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 265 748,13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38 907 2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41 777 500,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-  37 439 250,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83 500,00 рублей, в том 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947 5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12 5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7 9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4 6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4 473 400,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-  437 600,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 599 460,93 рублей, в том 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8 139 194,11 рубл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34 794 068,69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 857 848,13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8 502 600,00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7 304 100,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37 001 650,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4739" w:type="dxa"/>
            <w:tcBorders/>
            <w:shd w:fill="FFFFFF" w:val="clear"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22"/>
              <w:jc w:val="both"/>
              <w:rPr/>
            </w:pPr>
            <w:r>
              <w:rPr>
                <w:lang w:val="ru-RU" w:eastAsia="ru-RU"/>
              </w:rPr>
              <w:t>контроль за выполнением муниципальной программы осуществляет отдел культуры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Calibri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Calibri" w:cs="Arial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11">
    <w:name w:val="Верхний колонтитул Знак1"/>
    <w:qFormat/>
    <w:rPr>
      <w:rFonts w:ascii="Arial" w:hAnsi="Arial" w:eastAsia="Calibri" w:cs="Arial"/>
      <w:sz w:val="26"/>
      <w:szCs w:val="2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ижний колонтитул Знак1"/>
    <w:qFormat/>
    <w:rPr>
      <w:rFonts w:ascii="Arial" w:hAnsi="Arial" w:eastAsia="Calibri" w:cs="Arial"/>
      <w:sz w:val="26"/>
      <w:szCs w:val="26"/>
    </w:rPr>
  </w:style>
  <w:style w:type="character" w:styleId="21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5:00Z</dcterms:created>
  <dc:creator>Customer</dc:creator>
  <dc:description/>
  <cp:keywords/>
  <dc:language>en-US</dc:language>
  <cp:lastModifiedBy>Галина В. Журавель</cp:lastModifiedBy>
  <cp:lastPrinted>2020-12-11T14:16:00Z</cp:lastPrinted>
  <dcterms:modified xsi:type="dcterms:W3CDTF">2020-12-14T09:21:00Z</dcterms:modified>
  <cp:revision>4</cp:revision>
  <dc:subject/>
  <dc:title>ПРИЛОЖЕНИЕ</dc:title>
</cp:coreProperties>
</file>